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4.03.2021 № 9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розподілу обов'яз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міським головою, секретарем мі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ди, заступниками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м справами виконком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зв'язку із змінами у структурі виконавчих органів міської ради, змінами у функціях та видах діяльності окремих структурних підрозділів виконавчих органів міської ради, з</w:t>
      </w:r>
      <w:r>
        <w:rPr>
          <w:sz w:val="28"/>
          <w:szCs w:val="28"/>
          <w:lang w:val="uk-UA"/>
        </w:rPr>
        <w:t xml:space="preserve"> метою забезпечення організації діяльності виконавчих органів міської ради, </w:t>
      </w:r>
      <w:r>
        <w:rPr>
          <w:sz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Законом України «Про місцеве самоврядування в Україні», виконавчий комітет міської ради</w:t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sz w:val="28"/>
          <w:szCs w:val="28"/>
        </w:rPr>
        <w:t>В И Р І Ш И В:</w:t>
      </w:r>
    </w:p>
    <w:p>
      <w:pPr>
        <w:pStyle w:val="TextBodyIndent"/>
        <w:jc w:val="both"/>
        <w:rPr/>
      </w:pPr>
      <w:r>
        <w:rPr>
          <w:szCs w:val="28"/>
        </w:rPr>
        <w:t>1.</w:t>
      </w:r>
      <w:r>
        <w:rPr/>
        <w:t xml:space="preserve"> Внести зміни до рішення виконавчого комітету від 20.01.2021 року №36 «Про затвердження  розподілу обов’язків між міським головою, секретарем міської ради, заступниками міського голови, керуючим справами виконавчого комітету» та доповнити наступним розділом: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 питань діяльності виконавчих органів ради у сфер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і соціального розвитку територіальної громад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ільно з державними структурами, за участю заступників міського голови координує вирішення на території населених пунктів (сіл, селища), що увійшли до Малинської міської територіальної громади з питань економічного і соціального розвитку.</w:t>
      </w:r>
    </w:p>
    <w:p>
      <w:pPr>
        <w:pStyle w:val="Normal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ординує, скеровує та контролює роботу старост і діловодів виконавчого комітету міської ради.</w:t>
      </w:r>
    </w:p>
    <w:p>
      <w:pPr>
        <w:pStyle w:val="Normal"/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забезпечення економічного і соціального розвитку населених пунктів (сіл, селища),  що увійшли до Малинської міської територіальної громад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провадження державної, регіональної, місцевої політики в сільському господарстві, розроблення та виконання інвестиційних  та інших програм і прогнозів розвитку галузей агропромислового виробництва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аналізує стан і тенденції економічного та соціального розвитку аграрного сектору, бере участь у визначенні його пріоритетів, формуванні напрямів інвестиційної політики та здійснює заходи, спрямовані на забезпечення сталого агропромислового комплексу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формуванню інфраструктури аграрного ринку та адаптації товаровиробників до умов конкурентного середовища, розвитку сільськогосподарських  обслуговуючих кооперативів, малих форм підприємництва, в тому числі фермерських і особистих селянських господарств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иконання механізму надання державної підтримки, яка передбачена законодавством, сільськогосподарським товаровиробникам усіх форм власності та господарюва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вирішенні питань, пов'язаних з врегулюванням майнових відносин в агропромисловому комплексі Малинської міської територіальної гром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пільно з іншими підрозділами виконавчого органу міської ради бере участь у підготовці пропозицій з цих питань міського голови, виконкому міської ради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тує пропозиції та контролює цільове використання коштів бюджету територіальної громади та залучених коштів, спрямованих на реалізацію економічного і соціального розвитку населених пунктів (сіл, селища), що увійшли до складу Малинської міської територіальної громади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безпечує проведення аналізу діяльності старост і діловодів, щомісячне надання інформацій по показниках їх діяльності, забезпечує систематичний аналіз і надання інформації щодо соціально-економічного розвитку населених пунктів (сіл, селища), що увійшли до Малинської міської територіальної громади до відділу економіки та інвестицій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є пропозиції щодо преміювання та інших форм заохочення підпорядкованих працівників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рішенням міської ради, її виконавчого комітету очолює допоміжні та дорадчі органи при виконавчому комітеті міської ради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Координує робот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8"/>
          <w:lang w:val="uk-UA"/>
        </w:rPr>
        <w:t>відділу економіки та інвестиці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8"/>
          <w:lang w:val="uk-UA"/>
        </w:rPr>
        <w:t>стар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іловодів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асиль МАЙСТР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53:00Z</dcterms:created>
  <dc:creator>USER20</dc:creator>
  <dc:description/>
  <cp:keywords/>
  <dc:language>en-US</dc:language>
  <cp:lastModifiedBy>Dom</cp:lastModifiedBy>
  <cp:lastPrinted>2021-03-10T08:34:00Z</cp:lastPrinted>
  <dcterms:modified xsi:type="dcterms:W3CDTF">2021-03-18T10:04:00Z</dcterms:modified>
  <cp:revision>23</cp:revision>
  <dc:subject/>
  <dc:title>ДЕРЖАВНЕ  КАЗНАЧЕЙСТВО  УКРАЇНИ</dc:title>
</cp:coreProperties>
</file>